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⥬�� �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</w:t>
      </w:r>
      <w:r>
        <w:rPr/>
        <w:t>稥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</w:t>
      </w:r>
      <w:r>
        <w:rPr/>
        <w:t>ᥣ��</w:t>
      </w:r>
      <w:r>
        <w:rPr/>
        <w:t>-�-⮫</w:t>
      </w:r>
      <w:r>
        <w:rPr/>
        <w:t>쪮</w:t>
      </w:r>
      <w:r>
        <w:rPr/>
        <w:t>-��⥬�� �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.... ��</w:t>
      </w:r>
      <w:r>
        <w:rPr/>
        <w:t>室 �� �</w:t>
      </w:r>
      <w:r>
        <w:rPr/>
        <w:t>ਪ��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....... ����-</w:t>
      </w:r>
      <w:r>
        <w:rPr/>
        <w:t>奫� � ��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Esc ��� Caps ...... ����⨯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⢥��� ��⥬�� �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................... ��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1 ...................... �</w:t>
      </w:r>
      <w:r>
        <w:rPr/>
        <w:t>室 � �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2 ............... �</w:t>
      </w:r>
      <w:r>
        <w:rPr/>
        <w:t>室 � 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� �⪥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(CapsLock*Shift)/A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Down . �������� �� Y, �����-�����;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4,6 .. �������� �� X,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8,2 .... �������� �� Z, �����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Right ..... ������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Left,Right ... ᪮���� �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Up,Down .......... ᪮���� ��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Add4,6 ........... ᪮���� ��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+Add8,2 .......... </w:t>
      </w:r>
      <w:r>
        <w:rPr/>
        <w:t>ࠧ��� ��</w:t>
      </w:r>
      <w:r>
        <w:rPr/>
        <w:t>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lLck . �</w:t>
      </w:r>
      <w:r>
        <w:rPr/>
        <w:t>楯����� ��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� </w:t>
      </w:r>
      <w:r>
        <w:rPr/>
        <w:t>(� P,F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.9 ............... ���� ��</w:t>
      </w:r>
      <w:r>
        <w:rPr/>
        <w:t>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lus,Minus,Enter  ᪮��� &gt;, &lt;,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0 .. ���� � �</w:t>
      </w:r>
      <w:r>
        <w:rPr/>
        <w:t>ਣ��</w:t>
      </w:r>
      <w:r>
        <w:rPr/>
        <w:t xml:space="preserve">, ����� �� </w:t>
      </w:r>
      <w:r>
        <w:rPr/>
        <w:t>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Del  ����� �� �����, �� 1, 2 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5  ����� �� ���⮪,</w:t>
      </w:r>
      <w:r>
        <w:rPr/>
        <w:t>ᥢ��</w:t>
      </w:r>
      <w:r>
        <w:rPr/>
        <w:t>,�����,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3,9,7 .......... ����� �����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...... �</w:t>
      </w:r>
      <w:r>
        <w:rPr/>
        <w:t>롮� ������ 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�</w:t>
      </w:r>
      <w:r>
        <w:rPr/>
        <w:t>祭�� �� ����� � �室 � �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 ............ ���� � � ��� 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BS ................. ������� 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BS .............. ��������� 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. �</w:t>
      </w:r>
      <w:r>
        <w:rPr/>
        <w:t>஭�</w:t>
      </w:r>
      <w:r>
        <w:rPr/>
        <w:t>栥����� �������</w:t>
      </w:r>
      <w:r>
        <w:rPr/>
        <w:t>, ���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................. ���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,Del ....... ��������� ������� ��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Ins,Del ... -//- ������� ��⥬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...................... ��� </w:t>
      </w:r>
      <w:r>
        <w:rPr/>
        <w:t>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F11 ...... ����/�⮯ ����� ��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F12 ............ ����� ��� 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............. ����� ����� �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y * ................ </w:t>
      </w:r>
      <w:r>
        <w:rPr/>
        <w:t>ᦠ⨥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y / .................. int0 � �⥪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⪥�, ��</w:t>
      </w:r>
      <w:r>
        <w:rPr/>
        <w:t>ॠ���</w:t>
      </w:r>
      <w:r>
        <w:rPr/>
        <w:t>㥬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..................... </w:t>
      </w:r>
      <w:r>
        <w:rPr/>
        <w:t xml:space="preserve">ᬮ�ਬ </w:t>
      </w:r>
      <w:r>
        <w:rPr/>
        <w:t>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Ctrl+]PgUp,PgDn ..... ���⠭�� </w:t>
      </w:r>
      <w:r>
        <w:rPr/>
        <w:t>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F9 ............. �. �⪥� ��1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,Minus,0 .... �</w:t>
      </w:r>
      <w:r>
        <w:rPr/>
        <w:t>஧�</w:t>
      </w:r>
      <w:r>
        <w:rPr/>
        <w:t>筮��� �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.............. ��</w:t>
      </w:r>
      <w:r>
        <w:rPr/>
        <w:t xml:space="preserve">ਠ�� ७��� </w:t>
      </w:r>
      <w:r>
        <w:rPr/>
        <w:t>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&gt; .............. </w:t>
      </w:r>
      <w:r>
        <w:rPr/>
        <w:t>ࠧ���� �࠭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⢥��� �⪥� ��</w:t>
      </w:r>
      <w:r>
        <w:rPr>
          <w:rtl w:val="true"/>
        </w:rPr>
        <w:t>ࢮ</w:t>
      </w:r>
      <w:r>
        <w:rPr/>
        <w:t>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..................... ��</w:t>
      </w:r>
      <w:r>
        <w:rPr/>
        <w:t>室 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..................... </w:t>
      </w:r>
      <w:r>
        <w:rPr/>
        <w:t xml:space="preserve">ᬮ�ਬ </w:t>
      </w:r>
      <w:r>
        <w:rPr/>
        <w:t>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1 ............. ������ </w:t>
      </w:r>
      <w:r>
        <w:rPr/>
        <w:t>䮭 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+F1 .......... ������ ���� </w:t>
      </w:r>
      <w:r>
        <w:rPr/>
        <w:t>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F1: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aps=OFF ...... ��</w:t>
      </w:r>
      <w:r>
        <w:rPr/>
        <w:t>㯭� 䮭 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aps=ON ..... ��</w:t>
      </w:r>
      <w:r>
        <w:rPr/>
        <w:t>㯭� ���� 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Alt+F1  �⠥� ��</w:t>
      </w:r>
      <w:r>
        <w:rPr/>
        <w:t xml:space="preserve">㣮� </w:t>
      </w:r>
      <w:r>
        <w:rPr/>
        <w:t xml:space="preserve">*.doc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Ctrl+]PgUp,PgDn ..... ���⠭�� </w:t>
      </w:r>
      <w:r>
        <w:rPr/>
        <w:t>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........................ ���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Ctrl+F2 .... ����� �</w:t>
      </w:r>
      <w:r>
        <w:rPr/>
        <w:t>࠭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+]F2,3  [</w:t>
      </w:r>
      <w:r>
        <w:rPr/>
        <w:t>横�</w:t>
      </w:r>
      <w:r>
        <w:rPr/>
        <w:t>] ����</w:t>
      </w:r>
      <w:r>
        <w:rPr/>
        <w:t xml:space="preserve">㧪� </w:t>
      </w:r>
      <w:r>
        <w:rPr/>
        <w:t xml:space="preserve">pp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,N . ��</w:t>
      </w:r>
      <w:r>
        <w:rPr/>
        <w:t xml:space="preserve">ࠦ���� ��⬠�� �⥭� �� </w:t>
      </w:r>
      <w:r>
        <w:rPr/>
        <w:t>X,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1 .............. �����-�� �� �⥭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2 ... ��⥬��� ������ �� pp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...................... ��� </w:t>
      </w:r>
      <w:r>
        <w:rPr/>
        <w:t>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+]1...9 ...... �</w:t>
      </w:r>
      <w:r>
        <w:rPr/>
        <w:t>࠭��஢�� ��</w:t>
      </w:r>
      <w:r>
        <w:rPr/>
        <w:t>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Ctrl+]~ ................ </w:t>
      </w:r>
      <w:r>
        <w:rPr/>
        <w:t>ᬥ�� ��</w:t>
      </w:r>
      <w:r>
        <w:rPr/>
        <w:t>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⪥� ��� ���� �</w:t>
      </w:r>
      <w:r>
        <w:rPr/>
        <w:t>६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+]F4,5,6 . [</w:t>
      </w:r>
      <w:r>
        <w:rPr/>
        <w:t>横�</w:t>
      </w:r>
      <w:r>
        <w:rPr/>
        <w:t>] ����</w:t>
      </w:r>
      <w:r>
        <w:rPr/>
        <w:t>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।�</w:t>
      </w:r>
      <w:r>
        <w:rPr/>
        <w:t>/⥪��/᫥���</w:t>
      </w:r>
      <w:r>
        <w:rPr/>
        <w:t xml:space="preserve">饣� </w:t>
      </w:r>
      <w:r>
        <w:rPr/>
        <w:t xml:space="preserve">ll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,8 .. ��⠢�����, </w:t>
      </w:r>
      <w:r>
        <w:rPr/>
        <w:t>㭨�⮦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1,2,4,6,8,9  </w:t>
      </w:r>
      <w:r>
        <w:rPr/>
        <w:t xml:space="preserve">ࠧ��� </w:t>
      </w:r>
      <w:r>
        <w:rPr/>
        <w:t>"</w:t>
      </w:r>
      <w:r>
        <w:rPr/>
        <w:t>楫��</w:t>
      </w:r>
      <w:r>
        <w:rPr/>
        <w:t>"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 xml:space="preserve">(� </w:t>
      </w:r>
      <w:r>
        <w:rPr/>
        <w:t xml:space="preserve">䠩� </w:t>
      </w:r>
      <w:r>
        <w:rPr/>
        <w:t>ll.li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5 .. ��</w:t>
      </w:r>
      <w:r>
        <w:rPr/>
        <w:t xml:space="preserve">室�� </w:t>
      </w:r>
      <w:r>
        <w:rPr/>
        <w:t xml:space="preserve">ࠧ���� </w:t>
      </w:r>
      <w:r>
        <w:rPr/>
        <w:t>楫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inus,Plus,Enter ........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>㯯� �����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//-   0 ��� 46  (� </w:t>
      </w:r>
      <w:r>
        <w:rPr/>
        <w:t xml:space="preserve">䠩� </w:t>
      </w:r>
      <w:r>
        <w:rPr/>
        <w:t>ll.li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............. [��]�⥪�</w:t>
      </w:r>
      <w:r>
        <w:rPr>
          <w:rtl w:val="true"/>
        </w:rPr>
        <w:t>ﭭ</w:t>
      </w:r>
      <w:r>
        <w:rPr/>
        <w:t>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. / ........... �</w:t>
      </w:r>
      <w:r>
        <w:rPr>
          <w:rtl w:val="true"/>
        </w:rPr>
        <w:t>ࠤ��� �������</w:t>
      </w:r>
      <w:r>
        <w:rPr>
          <w:rtl w:val="true"/>
        </w:rPr>
        <w:t xml:space="preserve">, </w:t>
      </w:r>
      <w:r>
        <w:rPr/>
        <w:t>0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" ; ....... ������</w:t>
      </w:r>
      <w:r>
        <w:rPr/>
        <w:t>㤠 �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X �������,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,C,B . </w:t>
      </w:r>
      <w:r>
        <w:rPr/>
        <w:t>ࠧ��� ����</w:t>
      </w:r>
      <w:r>
        <w:rPr/>
        <w:t>権 ���</w:t>
      </w:r>
      <w:r>
        <w:rPr/>
        <w:t>ᥫ��</w:t>
      </w:r>
      <w:r>
        <w:rPr/>
        <w:t>,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,D,G ... ᪮���� �</w:t>
      </w:r>
      <w:r>
        <w:rPr/>
        <w:t>஫�� �������</w:t>
      </w:r>
      <w:r>
        <w:rPr/>
        <w:t>,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lLck ..... �</w:t>
      </w:r>
      <w:r>
        <w:rPr/>
        <w:t>楯����� ���� � 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0 .. ��</w:t>
      </w:r>
      <w:r>
        <w:rPr/>
        <w:t xml:space="preserve">室�� </w:t>
      </w:r>
      <w:r>
        <w:rPr/>
        <w:t>ᤢ�� ���� �� 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. �</w:t>
      </w:r>
      <w:r>
        <w:rPr/>
        <w:t>஧�</w:t>
      </w:r>
      <w:r>
        <w:rPr/>
        <w:t>筮��� ���⥪�</w:t>
      </w:r>
      <w:r>
        <w:rPr>
          <w:rtl w:val="true"/>
        </w:rPr>
        <w:t>ﭭ</w:t>
      </w:r>
      <w:r>
        <w:rPr/>
        <w:t>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 ....... </w:t>
      </w:r>
      <w:r>
        <w:rPr/>
        <w:t>७��� ᮡ�</w:t>
      </w:r>
      <w:r>
        <w:rPr/>
        <w:t>⢥�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ﭭ</w:t>
      </w:r>
      <w:r>
        <w:rPr/>
        <w:t>�� �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஧�</w:t>
      </w:r>
      <w:r>
        <w:rPr/>
        <w:t>筮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 0 .. ��</w:t>
      </w:r>
      <w:r>
        <w:rPr/>
        <w:t xml:space="preserve">騩 </w:t>
      </w:r>
      <w:r>
        <w:rPr/>
        <w:t>ॣ���� �஧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ᥣ� �⥪��</w:t>
      </w:r>
      <w:r>
        <w:rPr/>
        <w:t xml:space="preserve">, </w:t>
      </w:r>
      <w:r>
        <w:rPr/>
        <w:t xml:space="preserve">ॣ���� �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} P .. ��</w:t>
      </w:r>
      <w:r>
        <w:rPr/>
        <w:t xml:space="preserve">騩 </w:t>
      </w:r>
      <w:r>
        <w:rPr/>
        <w:t>ॣ���� �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 xml:space="preserve">, </w:t>
      </w:r>
      <w:r>
        <w:rPr/>
        <w:t xml:space="preserve">ॣ���� �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..... </w:t>
      </w:r>
      <w:r>
        <w:rPr/>
        <w:t>ᨫ� ������ � ⥭�� �� 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,J .... </w:t>
      </w:r>
      <w:r>
        <w:rPr/>
        <w:t>७��� ���� �</w:t>
      </w:r>
      <w:r>
        <w:rPr>
          <w:rtl w:val="true"/>
        </w:rPr>
        <w:t>ࠤ</w:t>
      </w:r>
      <w:r>
        <w:rPr/>
        <w:t>�</w:t>
      </w:r>
      <w:r>
        <w:rPr/>
        <w:t xml:space="preserve">権 �� </w:t>
      </w:r>
      <w:r>
        <w:rPr/>
        <w:t>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,H .... ������</w:t>
      </w:r>
      <w:r>
        <w:rPr/>
        <w:t>㤠 ���� �</w:t>
      </w:r>
      <w:r>
        <w:rPr>
          <w:rtl w:val="true"/>
        </w:rPr>
        <w:t>ࠤ</w:t>
      </w:r>
      <w:r>
        <w:rPr/>
        <w:t>�</w:t>
      </w:r>
      <w:r>
        <w:rPr/>
        <w:t xml:space="preserve">権 ��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,T .................... ����� Y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 ������</w:t>
      </w:r>
      <w:r>
        <w:rPr/>
        <w:t xml:space="preserve">㤠 </w:t>
      </w:r>
      <w:r>
        <w:rPr/>
        <w:t>Y-����=0, �����=10 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....... � � ��</w:t>
      </w:r>
      <w:r>
        <w:rPr/>
        <w:t>࠭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 ... ������� ����� � ���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Right,Up,Down,Home,End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(� 1.2.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lLck .. ������ � ��</w:t>
      </w:r>
      <w:r>
        <w:rPr/>
        <w:t>࠭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ScrlLck ...... �</w:t>
      </w:r>
      <w:r>
        <w:rPr/>
        <w:t>楯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न��� ��</w:t>
      </w:r>
      <w:r>
        <w:rPr/>
        <w:t>1 � 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Left,Right .... ��</w:t>
      </w:r>
      <w:r>
        <w:rPr/>
        <w:t>饭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न��� �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Up .. ����� ������ �� ���⨪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Down  �����  ��  �� ��</w:t>
      </w:r>
      <w:r>
        <w:rPr/>
        <w:t>ਧ��</w:t>
      </w:r>
      <w:r>
        <w:rPr/>
        <w:t>⠫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. ��⠭���� ��</w:t>
      </w:r>
      <w:r>
        <w:rPr/>
        <w:t>饭�� ��</w:t>
      </w:r>
      <w:r>
        <w:rPr/>
        <w:t>1 � ���</w:t>
      </w:r>
      <w:r>
        <w:rPr/>
        <w:t>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⪥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⪥�, ��</w:t>
      </w:r>
      <w:r>
        <w:rPr/>
        <w:t>ॠ���</w:t>
      </w:r>
      <w:r>
        <w:rPr/>
        <w:t>㥬� 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뢮��</w:t>
      </w:r>
      <w:r>
        <w:rPr/>
        <w:t>, �� �� ���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.... ��</w:t>
      </w:r>
      <w:r>
        <w:rPr/>
        <w:t>ࠦ���� ���� �� ���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,Right,Up,Down .... </w:t>
      </w:r>
      <w:r>
        <w:rPr/>
        <w:t xml:space="preserve">梥⭮���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-=0.5, +=0.5, =1.5, 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����⢥��� �⪥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..................... ��</w:t>
      </w:r>
      <w:r>
        <w:rPr/>
        <w:t>室 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.............. ��</w:t>
      </w:r>
      <w:r>
        <w:rPr/>
        <w:t xml:space="preserve">ਠ�� ७��� </w:t>
      </w:r>
      <w:r>
        <w:rPr/>
        <w:t>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, ............. </w:t>
      </w:r>
      <w:r>
        <w:rPr/>
        <w:t>ࠧ���� �࠭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nter ........... ��</w:t>
      </w:r>
      <w:r>
        <w:rPr/>
        <w:t>ᬮ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0,Del ........... ������⢮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+Tab ... </w:t>
      </w:r>
      <w:r>
        <w:rPr/>
        <w:t xml:space="preserve">ᨬ������ ७��� 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,Z .. </w:t>
      </w:r>
      <w:r>
        <w:rPr/>
        <w:t>ࠧ�</w:t>
      </w:r>
      <w:r>
        <w:rPr/>
        <w:t>襭�� ����権 ���</w:t>
      </w:r>
      <w:r>
        <w:rPr/>
        <w:t>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,C,B . </w:t>
      </w:r>
      <w:r>
        <w:rPr/>
        <w:t>ࠧ��� ����</w:t>
      </w:r>
      <w:r>
        <w:rPr/>
        <w:t>権 ���</w:t>
      </w:r>
      <w:r>
        <w:rPr/>
        <w:t>ᥫ��</w:t>
      </w:r>
      <w:r>
        <w:rPr/>
        <w:t>,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............. </w:t>
      </w:r>
      <w:r>
        <w:rPr/>
        <w:t>ࠧ�</w:t>
      </w:r>
      <w:r>
        <w:rPr/>
        <w:t>襭�� �</w:t>
      </w:r>
      <w:r>
        <w:rPr/>
        <w:t>஫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,D,G ........ ᪮���� �</w:t>
      </w:r>
      <w:r>
        <w:rPr/>
        <w:t>஫�����</w:t>
      </w:r>
      <w:r>
        <w:rPr/>
        <w:t>,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..9 ....... ��</w:t>
      </w:r>
      <w:r>
        <w:rPr/>
        <w:t xml:space="preserve">ਠ�� </w:t>
      </w:r>
      <w:r>
        <w:rPr/>
        <w:t>梥⮢ 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7,9,8 .... �</w:t>
      </w:r>
      <w:r>
        <w:rPr/>
        <w:t xml:space="preserve">મ��� �� ����� </w:t>
      </w:r>
      <w:r>
        <w:rPr/>
        <w:t>1, 50%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,Del,Home,End,PgUp,PgD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GB �� �����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L,AddDiv,Mul .... RGB </w:t>
      </w:r>
      <w:r>
        <w:rPr/>
        <w:t xml:space="preserve">蠣� �� </w:t>
      </w:r>
      <w:r>
        <w:rPr/>
        <w:t>i-&gt;i+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inus,Plus ... ���⨯������ </w:t>
      </w:r>
      <w:r>
        <w:rPr/>
        <w:t>蠣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0...9 .... ��</w:t>
      </w:r>
      <w:r>
        <w:rPr/>
        <w:t xml:space="preserve">ਠ�� </w:t>
      </w:r>
      <w:r>
        <w:rPr/>
        <w:t>梥� 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Up,Down .... ��</w:t>
      </w:r>
      <w:r>
        <w:rPr/>
        <w:t>᮫��� 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Add7,9,8 ....... �</w:t>
      </w:r>
      <w:r>
        <w:rPr/>
        <w:t>મ��� ��</w:t>
      </w:r>
      <w:r>
        <w:rPr/>
        <w:t>, 50%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Ins,Del,Home,End,PgUp,PgD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GB ���������� 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......... ����� ��</w:t>
      </w:r>
      <w:r>
        <w:rPr/>
        <w:t>ࠬ��஢ �� 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3 .............. ���� ���� ��� 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0...9 .............. ��</w:t>
      </w:r>
      <w:r>
        <w:rPr/>
        <w:t>ਠ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Left,Right ....... ��</w:t>
      </w:r>
      <w:r>
        <w:rPr/>
        <w:t>饭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1 ............. �⮯ ��</w:t>
      </w:r>
      <w:r>
        <w:rPr/>
        <w:t>饭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......... ����� ��</w:t>
      </w:r>
      <w:r>
        <w:rPr/>
        <w:t>ࠬ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+]Add2,5 . ���⨬ ��</w:t>
      </w:r>
      <w:r>
        <w:rPr/>
        <w:t>ࠬ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4,6 .. ����� ��</w:t>
      </w:r>
      <w:r>
        <w:rPr/>
        <w:t xml:space="preserve">ࠬ��� ���� </w:t>
      </w:r>
      <w:r>
        <w:rPr/>
        <w:t>0...5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...... ����� �</w:t>
      </w:r>
      <w:r>
        <w:rPr/>
        <w:t>஧�</w:t>
      </w:r>
      <w:r>
        <w:rPr/>
        <w:t>筮�� 梥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................ ��</w:t>
      </w:r>
      <w:r>
        <w:rPr/>
        <w:t>㯯� 梥⮢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,3 ............ </w:t>
      </w:r>
      <w:r>
        <w:rPr/>
        <w:t xml:space="preserve">梥� </w:t>
      </w:r>
      <w:r>
        <w:rPr/>
        <w:t xml:space="preserve">0, </w:t>
      </w:r>
      <w:r>
        <w:rPr/>
        <w:t>蠣 �� 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........... </w:t>
      </w:r>
      <w:r>
        <w:rPr/>
        <w:t>ᤢ�� ���� �� ��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,6 ......... ����� ���� � ���� 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. �</w:t>
      </w:r>
      <w:r>
        <w:rPr/>
        <w:t>楯�� �</w:t>
      </w:r>
      <w:r>
        <w:rPr/>
        <w:t>஢��� � �����</w:t>
      </w:r>
      <w:r>
        <w:rPr/>
        <w:t>/��</w:t>
      </w:r>
      <w:r>
        <w:rPr/>
        <w:t>ਧ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</w:t>
      </w:r>
      <w:r>
        <w:rPr/>
        <w:t xml:space="preserve">ᤢ�� </w:t>
      </w:r>
      <w:r>
        <w:rPr/>
        <w:t>梥� �� �楯�� � ��</w:t>
      </w:r>
      <w:r>
        <w:rPr/>
        <w:t>ਧ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. ������ ����� �</w:t>
      </w:r>
      <w:r>
        <w:rPr/>
        <w:t>஢�</w:t>
      </w:r>
      <w:r>
        <w:rPr>
          <w:rtl w:val="true"/>
        </w:rPr>
        <w:t>ﬨ</w:t>
      </w:r>
      <w:r>
        <w:rPr/>
        <w:t xml:space="preserve"> �</w:t>
      </w:r>
      <w:r>
        <w:rPr/>
        <w:t>楯�� 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,11  ��</w:t>
      </w:r>
      <w:r>
        <w:rPr/>
        <w:t>ୠ ���</w:t>
      </w:r>
      <w:r>
        <w:rPr/>
        <w:t>,</w:t>
      </w:r>
      <w:r>
        <w:rPr/>
        <w:t>梥��</w:t>
      </w:r>
      <w:r>
        <w:rPr/>
        <w:t>ࠪ</w:t>
      </w:r>
      <w:r>
        <w:rPr/>
        <w:t>⠫�� ��,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,13 ....... �</w:t>
      </w:r>
      <w:r>
        <w:rPr/>
        <w:t>㫥��� ��</w:t>
      </w:r>
      <w:r>
        <w:rPr/>
        <w:t>ମ���� ��</w:t>
      </w:r>
      <w:r>
        <w:rPr/>
        <w:t>,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,15 min,max �</w:t>
      </w:r>
      <w:r>
        <w:rPr/>
        <w:t xml:space="preserve">஢�� </w:t>
      </w:r>
      <w:r>
        <w:rPr/>
        <w:t>1-� ��</w:t>
      </w:r>
      <w:r>
        <w:rPr/>
        <w:t>ମ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..33  -//- -//- ��</w:t>
      </w:r>
      <w:r>
        <w:rPr/>
        <w:t xml:space="preserve">ମ��� </w:t>
      </w:r>
      <w:r>
        <w:rPr/>
        <w:t>2...10 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..53  -//- -//- ��</w:t>
      </w:r>
      <w:r>
        <w:rPr/>
        <w:t xml:space="preserve">ମ��� </w:t>
      </w:r>
      <w:r>
        <w:rPr/>
        <w:t>1...10 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����.</w:t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</w:t>
      </w:r>
      <w:r>
        <w:rPr/>
        <w:t>६�</w:t>
      </w:r>
      <w:r>
        <w:rPr/>
        <w:t>饭�� 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B1 .................. </w:t>
      </w:r>
      <w:r>
        <w:rPr/>
        <w:t>०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1 DY ........... ����� �����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.......................... �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............ �������� �����-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0 Off/OnB1 . �������� �����/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............ ��������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.............. �������� �����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0 Off/OnB1 ... �������� �����/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</w:t>
      </w:r>
      <w:r>
        <w:rPr/>
        <w:t>६�</w:t>
      </w:r>
      <w:r>
        <w:rPr/>
        <w:t xml:space="preserve">饭�� ��� </w:t>
      </w:r>
      <w:r>
        <w:rPr/>
        <w:t>(� 1.2.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B1 ................... </w:t>
      </w:r>
      <w:r>
        <w:rPr/>
        <w:t>०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1 DX .....................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............ ��������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............ �������� �����-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0 Off/OnB1 . �������� �����/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............ ��������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.............. �������� �����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B0 Off/OnB1 . �������� �����/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</w:t>
      </w:r>
      <w:r>
        <w:rPr/>
        <w:t>६�</w:t>
      </w:r>
      <w:r>
        <w:rPr/>
        <w:t xml:space="preserve">饭�� ����� </w:t>
      </w:r>
      <w:r>
        <w:rPr/>
        <w:t>(� 1.2.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............ �������� �����-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.............. �������� �����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0 � X �����, B1 ... ���⠭�� </w:t>
      </w:r>
      <w:r>
        <w:rPr/>
        <w:t>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WWWWWW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(C) Vadim Madga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el (095)574-1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FidoNet:</w:t>
      </w:r>
    </w:p>
    <w:p>
      <w:pPr>
        <w:pStyle w:val="PreformattedText"/>
        <w:bidi w:val="0"/>
        <w:jc w:val="left"/>
        <w:rPr/>
      </w:pPr>
      <w:r>
        <w:rPr/>
        <w:t>V     W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2:5020/37.5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